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 проекту постановления Правительства Ставропольского края «О внесении изменений в Порядок предоставления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Ставропольского края, утвержденный постановлением Правительства Ставропольского края от 20 июня 2013 г. № 240-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им проектом постановления Правительства Ставропольского края предлагается внести изменения в Порядок предоставления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Ставропольского края, утвержденный постановлением Правительства Ставропольского края от 20 июня 2013 г. № 240-п (далее соответственно – Порядок, изменения, дети-сиро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пункте 4 Порядка уточняется способ подачи лицом из числа детей-сирот письменного заявления о предоставлении жилого помещения не только лично, но и посредством почтовой связ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также вносятся в  части уточнения места предоставления жилого помещения детям-сиро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ами 6 и 7 Порядка  специализированные жилые помещения  предоставляются детям-сиротам безвозмездно и однократно в порядке очередности согласно регистрации их заявлений в журнале регистрации заявлений (далее – Журнал), при наличии незаселенных специализированных жилых помещений необходимой общей жилой площади, соответствующей норме предоставления, по месту жительства указанных лиц в границах соответствующего муниципального района или городского округа Ставропольского края. В случае отсутствия незаселенных специализированных жилых помещений или специализированных жилых помещений необходимой общей жилой площади, соответствующей норме предоставления, по месту жительства детей-сирот в границах соответствующего муниципального района или городского округа Ставропольского края на основании их письменного согласия им предоставляются специализированные жилые помещения в другом муниципальном районе или городском округе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Журнале регистрируются письменные заявления детей-сирот по дате их подачи (поступления) в министерство строительства, архитектуры и жилищно-коммунального хозяйства Ставропольского края. В результате образуется  общая сквозная нумерация поступающих заявлений независимо от территориальной принадлежности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деления поступающих заявлений от детей-сирот по территориальному признаку, в соответствии с формулировками пунктов 6 и 7 Порядка должна быть соблюдена очередность предоставления свободных жилых помещений специализированного жилищного фонда детям-сиротам исходя только из даты регистрации  заявлений в Журнале независимо от места проживания таки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ющие положения Порядка затрудняют работу по мониторингу необходимости приобретения количества жилых помещений на территории отдельных муниципальн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едлагается внести изменения в части уточнения формулировки пункта 7 Порядка, что в случае отсутствия незаселенных специализированных жилых помещений или специализированных жилых помещений необходимой общей жилой площади, соответствующей норме предоставления, по месту жительства детей-сирот в границах соответствующего муниципального района или городского округа Ставропольского края им предоставляются специализированные жилые помещения в другом муниципальном районе или городском округе Ставропольского края на основании их письменного заявления, но только при условии отсутствия в Журнале заявлений от детей-сирот, не обеспеченных специализированными жилыми помещениями, местом жительства которых являются муниципальный район или городской округ Ставропольского края, на территории которых имеются незаселенные специализированные жилые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предоставлять свободные жилые помещения специализированного жилищного фонда, расположенные на территории конкретного муниципального образования, прежде всего детям-сиротам, зарегистрированным в Журнале и проживающим именно на данной территории, и только при удовлетворении всех заявлений от детей-сирот, проживающих на данной территории, предлагать оставшиеся свободные жилые помещения детям-сиротам, проживающим в иных муниципальных районах или городских округах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роекта постановления не потребует увеличения расходов бюджет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 постановления соответствует Конституции Российской Федерации, федеральным законам, Уставу (Основному Закону)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троительства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жилищно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Ю.А.Корнет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36:00Z</dcterms:created>
  <dc:creator>Галина Николаевна</dc:creator>
  <dc:description/>
  <cp:keywords/>
  <dc:language>en-US</dc:language>
  <cp:lastModifiedBy>Dolgova.a</cp:lastModifiedBy>
  <cp:lastPrinted>2014-05-14T17:27:00Z</cp:lastPrinted>
  <dcterms:modified xsi:type="dcterms:W3CDTF">2014-05-14T13:28:00Z</dcterms:modified>
  <cp:revision>38</cp:revision>
  <dc:subject/>
  <dc:title> </dc:title>
</cp:coreProperties>
</file>